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1153817550"/>
      <w:bookmarkStart w:id="6" w:name="__Fieldmark__0_1153817550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1153817550"/>
      <w:bookmarkStart w:id="8" w:name="__Fieldmark__1_1153817550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1153817550"/>
      <w:bookmarkStart w:id="10" w:name="__Fieldmark__2_1153817550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