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. 56 ust. 1, art. 59 ust. 1 ustaw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co drugi miesiąc zatrudnienia </w:t>
      </w:r>
      <w:r>
        <w:rPr>
          <w:b/>
          <w:sz w:val="24"/>
          <w:szCs w:val="24"/>
        </w:rPr>
        <w:t xml:space="preserve">4 000,00 + ZUS </w:t>
      </w:r>
      <w:r>
        <w:rPr>
          <w:sz w:val="18"/>
          <w:szCs w:val="18"/>
        </w:rPr>
        <w:t>(składki na ubezpieczenie społeczne od refundowanego wynagrodzenia) -  dotyczy refundacji w ramach art. 51 ust. 3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/>
        <w:t>w ostatnich 12 miesiącach:</w:t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7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6"/>
                <w:szCs w:val="16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12 miesięcy  za co drugi miesiąc zatrudnienia– Art. 51 ust. 3 ustaw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zgodnym z rozporządzeniem Rozporządzeniem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 Dz. U. z 2024 r. poz. 236 z późn. zm.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038228480"/>
      <w:bookmarkStart w:id="6" w:name="__Fieldmark__0_1038228480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038228480"/>
      <w:bookmarkStart w:id="8" w:name="__Fieldmark__1_1038228480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038228480"/>
      <w:bookmarkStart w:id="10" w:name="__Fieldmark__2_103822848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>Ustawy z dnia 30 kwietnia 2004 r. o postępowaniu w sprawach dotyczących pomocy publicznej (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t.j. Dz. U. z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 </w:t>
      </w:r>
      <w:r>
        <w:rPr>
          <w:rFonts w:cs="Open Sans;Times New Roman" w:ascii="Open Sans;Times New Roman" w:hAnsi="Open Sans;Times New Roman"/>
          <w:color w:val="333333"/>
          <w:sz w:val="18"/>
          <w:szCs w:val="18"/>
          <w:shd w:fill="FFFFFF" w:val="clear"/>
        </w:rPr>
        <w:t>2023 r. poz. 702 z późn. zm.)</w:t>
      </w:r>
      <w:r>
        <w:rPr>
          <w:color w:val="333333"/>
          <w:sz w:val="18"/>
          <w:szCs w:val="18"/>
          <w:shd w:fill="FFFFFF" w:val="clear"/>
        </w:rPr>
        <w:t xml:space="preserve">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18"/>
          <w:szCs w:val="18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Zgodnie z art. 25 ust. 3 Ustawy z dnia 30 kwietnia 2004 r. o postępowaniu w sprawach dotyczących pomocy publicznej (t.j. Dz. U. z 2023 r. poz. 702) do czasu wykonania przez beneficjenta pomocy obowiązku zwrotu pomocy, żadna pomoc publiczna nie może zostać udzielona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7T12:44:00Z</cp:lastPrinted>
  <dcterms:modified xsi:type="dcterms:W3CDTF">2025-01-07T11:49:00Z</dcterms:modified>
  <cp:revision>40</cp:revision>
  <dc:subject/>
  <dc:title>                                                               </dc:title>
</cp:coreProperties>
</file>