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164675593"/>
      <w:bookmarkStart w:id="6" w:name="__Fieldmark__0_116467559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164675593"/>
      <w:bookmarkStart w:id="8" w:name="__Fieldmark__1_116467559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164675593"/>
      <w:bookmarkStart w:id="10" w:name="__Fieldmark__2_116467559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