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  <w:lang w:val="en-US" w:eastAsia="en-US"/>
        </w:rPr>
        <w:drawing>
          <wp:inline distT="0" distB="0" distL="0" distR="0">
            <wp:extent cx="2238375" cy="8572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000000"/>
          <w:sz w:val="20"/>
        </w:rPr>
        <w:tab/>
        <w:tab/>
        <w:tab/>
        <w:tab/>
        <w:tab/>
        <w:tab/>
        <w:t>Lipsko, dn. ………………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ieczęć wnioskodawc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lineRule="auto" w:line="24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u w:val="single"/>
        </w:rPr>
        <w:t>WNIOSEK PRACODAWCY O PRZYZNANIE ŚRODKÓW KRAJOWEGO FUNDUSZU SZKOLENIOWEGO (KFS) NA SFINANSOWANIE KSZTAŁCENIA USTAWICZNEGO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zasadach określonych w ustawie z dnia 20 kwietnia 2004 r. o promocji zatrudnienia</w:t>
        <w:br/>
        <w:t>i instytucjach rynku pracy oraz rozporządzeniu Ministra   Pracy i Polityki Społecznej z dnia 14 maja 2014 r. w sprawie przyznania środków Krajowego Funduszu Szkoleniowego.</w:t>
      </w:r>
    </w:p>
    <w:p>
      <w:pPr>
        <w:pStyle w:val="Akapitzlist"/>
        <w:numPr>
          <w:ilvl w:val="0"/>
          <w:numId w:val="3"/>
        </w:numPr>
        <w:ind w:left="0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PRACOD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racodawcy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iedziby pracodawcy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prowadzenia działalności gospodarczej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  REGON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Oznaczenie przeważającego rodzaju działalności gospodarczej wg  PKD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Wielkość przedsiębiorstwa – zgodnie z Ustawą z dnia 6 marca 2018r. Prawo przedsiębiorców </w:t>
      </w:r>
    </w:p>
    <w:p>
      <w:pPr>
        <w:pStyle w:val="Footnote"/>
        <w:ind w:left="645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320938313"/>
      <w:bookmarkStart w:id="1" w:name="__Fieldmark__0_332093831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320938313"/>
      <w:bookmarkStart w:id="3" w:name="__Fieldmark__1_332093831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320938313"/>
      <w:bookmarkStart w:id="5" w:name="__Fieldmark__2_332093831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3320938313"/>
      <w:bookmarkStart w:id="7" w:name="__Fieldmark__3_3320938313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dotyczy (Właściwe zaznaczyć)</w:t>
      </w:r>
    </w:p>
    <w:p>
      <w:pPr>
        <w:pStyle w:val="Footnote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kroprzedsiębiorca </w:t>
      </w: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10 pracowników 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2 milionów euro lub sumy aktywów jego bilansu sporządzonego na koniec jednego z tych lat nie przekroczyły równowartości w złotych 2 milionów euro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Mały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i który nie jest mikroprzedsiębiorcą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Średni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2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5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43 </w:t>
      </w:r>
      <w:r>
        <w:rPr>
          <w:rFonts w:cs="Times New Roman" w:ascii="Times New Roman" w:hAnsi="Times New Roman"/>
          <w:sz w:val="16"/>
          <w:szCs w:val="16"/>
        </w:rPr>
        <w:t>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 który nie jest mikroprzedsiębiorcą ani małym przedsiębiorcą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Liczba zatrudnionych pracowników na dzień złożenia wniosku:……………………….</w:t>
      </w:r>
    </w:p>
    <w:p>
      <w:pPr>
        <w:pStyle w:val="Normal"/>
        <w:numPr>
          <w:ilvl w:val="0"/>
          <w:numId w:val="2"/>
        </w:numPr>
        <w:spacing w:lineRule="auto" w:line="240"/>
        <w:ind w:left="646" w:hanging="360"/>
        <w:jc w:val="both"/>
        <w:rPr/>
      </w:pPr>
      <w:r>
        <w:rPr>
          <w:rFonts w:cs="Times New Roman" w:ascii="Times New Roman" w:hAnsi="Times New Roman"/>
        </w:rPr>
        <w:t>Nazwisko i imię, nr telefonu i adres e-mail osoby wskazanej do kontaktów z Urzędem Pracy w Lipsku ……........................................................................................................</w:t>
      </w:r>
    </w:p>
    <w:p>
      <w:pPr>
        <w:pStyle w:val="Normal"/>
        <w:spacing w:lineRule="auto" w:line="24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zwisko i imię osoby wskazanej i upoważnionej do podpisania umowy (zgodnie z dokumentem rejestrowym lub załączonym pełnomocnictwem)  </w:t>
      </w:r>
    </w:p>
    <w:p>
      <w:pPr>
        <w:pStyle w:val="Normal"/>
        <w:spacing w:lineRule="auto" w:line="240"/>
        <w:ind w:left="6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r rachunku pracodawcy, na który zostaną przekazane środki w przypadku </w:t>
        <w:br/>
        <w:tab/>
        <w:t>pozytywnego rozpatrzenia wniosku: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WSKAZANIE DZIAŁAŃ, O KTÓRYCH MOWA W ART. 69A UST. 2 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pl-PL"/>
        </w:rPr>
        <w:t xml:space="preserve"> USTAWY O PROMOCJI ZATRUDNENIA I INSTYTUCJACH RYNKY PRAC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418"/>
        <w:gridCol w:w="992"/>
        <w:gridCol w:w="992"/>
      </w:tblGrid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dawc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biety</w:t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ęci wsparciem  KFS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edług rodzajów wsparc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2" w:before="0" w:after="0"/>
              <w:ind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Określenie potrzeb pracodawcy w zakresie kształcenia ustawicznego w związku z ubieganiem się o sfinansowanie tego kształcenia ze środków KF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Kurs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odyplo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Egzaminy umożliwiające uzyskanie dokumentów potwierdzających nabycie umiejętności, kwalifikacji lub uprawnień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badania lekarskie i psychologiczne wymagane do podjęcia kształcenia lub pracy zawodowej po ukończonym kształceni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bezpieczenie od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następstw nieszczęśliwych wypadk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w związku z podjętym kształce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dług grup wiekow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- 2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- 3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- 4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lat i więc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ształc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alne i poniż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nicz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ednie ogólnokształc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icealne i średni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żs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onywanych  zawod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ły zbro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tawiciele władz publicznych , wyżsi urzędnicy i kierow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cy i inni średni perso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acownicy biuro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usług i sprze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lnicy, ogrodnicy, leśnicy i ryb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orzy i monterz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wykonujący prace pro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z  zaw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ący pracę w szczególnych warunkach oraz prace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osoby mogące udokumentować wykonywanie przez co najmniej 15 lat pracy w szczególnych warunkach lub pracy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kształcenia ustawicznego (szkolenia, studiów podyplomowych,  egzaminów)</w:t>
      </w:r>
      <w:r>
        <w:rPr>
          <w:rFonts w:cs="Times New Roman" w:ascii="Times New Roman" w:hAnsi="Times New Roman"/>
          <w:spacing w:val="-10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Forma kształcenia ustawicznego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Times New Roman" w:ascii="Times New Roman" w:hAnsi="Times New Roman"/>
          <w:spacing w:val="-10"/>
        </w:rPr>
        <w:t>Termin realizacji wskazanego działania</w:t>
      </w:r>
      <w:r>
        <w:rPr>
          <w:rFonts w:cs="Arial" w:ascii="Arial" w:hAnsi="Arial"/>
          <w:spacing w:val="-1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7"/>
        </w:numPr>
        <w:spacing w:lineRule="auto" w:line="240"/>
        <w:ind w:left="142" w:hanging="284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łk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artość planowanych działań związanych z kształceniem ustawicznym .………................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z KFS: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........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4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kład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1"/>
        </w:rPr>
        <w:t>*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kwota kosztów kształcenia ustawicznego przypadający na jednego uczestnika w ramach środków KFS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nie dotyczy mikroprzedsiebiorstw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sparcie na jednego pracownika w danym roku nie może przekroczyć 300% przeciętnego wynagrodzenia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W kosztach kształcenia ustawicznego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szkolenia, zakwaterowania, wyżywienia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tp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57" w:before="51" w:after="200"/>
        <w:ind w:left="142" w:right="583" w:hanging="284"/>
        <w:jc w:val="both"/>
        <w:rPr/>
      </w:pPr>
      <w:r>
        <w:rPr>
          <w:rFonts w:cs="Times New Roman" w:ascii="Times New Roman" w:hAnsi="Times New Roman"/>
          <w:b/>
          <w:spacing w:val="-1"/>
        </w:rPr>
        <w:t>Wnioskowane środki KFS będą przeznaczone na  finansowanie z uwzględnieniem poniższych priorytetów na rok 2025 (właściwe zaznaczyć)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awodach określonych jako deficytowe na danym terenie tj. w powiecie czy województwie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wiązku z zastosowaniem w firmach nowych procesów, technologii i narzędzi pracy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w w:val="10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arcie kształcenia ustawicznego pracodawców i ich pracowników zgodnie z potrzebami szkoleniowymi, które pojawiły się na terenach dotkniętych przez powódź we wrześniu 2024 roku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awa zarządzania i komunikacji w firmie w oparciu o zasady przeciwdziałania dyskryminacji i mobbingowi, rozwoju dialogu społecznego, partycypacji pracowniczej i wspierania integracji w miejsc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eastAsia="Times New Roman" w:cs="Times New Roman" w:ascii="Times New Roman" w:hAnsi="Times New Roman"/>
          <w:w w:val="10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yjnej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14" w:right="584" w:hanging="357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sparcie cudzoziemców, w szczególności w zakresie zdobywania wiedzy na temat polskiego prawa pracy i integracji tych osób na rynk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i kwalifikacji niezbędnych w sektorze</w:t>
      </w:r>
    </w:p>
    <w:p>
      <w:pPr>
        <w:pStyle w:val="Bezodstpw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usług zdrowotnych i opiekuńczych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Bezodstpw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umiejętności cyfrowych;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związanych z transformacją energetyczną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III. UZASADNIENIE POTRZEBY ODBYCIA KSZTAŁCENIA USTAWICZNEGO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>uzasadnienie potrzeby odbycia kształcenia ustawicznego, przy uwzględnieniu obecnych lub przyszłych potrzeb pracodawcy oraz obowiązujących priorytetów wydatkowania środków KFS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352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ZASADNIENIE WYBORU REALIZATORA USŁUGI KSZTAŁCENIA USTAWICZN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asadnienie wyboru danego realizator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siedziba realizatora usługi kształcenia ustawicznego: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osiadanie przez realizatora usługi kształcenia ustawicznego certyfikatów jakości oferowanych usług kształcenia ustawicznego, </w:t>
      </w:r>
      <w:r>
        <w:rPr>
          <w:rFonts w:cs="Times New Roman" w:ascii="Times New Roman" w:hAnsi="Times New Roman"/>
        </w:rPr>
        <w:t>a w przypadku kursów - posiadanie dokumentu, na podstawie którego prowadzi on pozaszkolne formy kształcenia ustawicznego</w:t>
      </w:r>
      <w:r>
        <w:rPr>
          <w:rFonts w:cs="Times New Roman" w:ascii="Times New Roman" w:hAnsi="Times New Roman"/>
          <w:lang w:eastAsia="pl-PL"/>
        </w:rPr>
        <w:t xml:space="preserve"> (jeżeli tak prosimy o dostarczenie kopi dokumentu potwierdzającego za zgodność z oryginałem)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.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liczba godzin kształcenia ustawicznego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ind w:left="709" w:hanging="283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usługi kształcenia ustawicznego w porównaniu z ceną podobnych usług oferowanych na rynku, o ile są dostęp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241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ert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realizatora usługi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godzin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na usługi kształcenia ustawicznego za jedną osob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V. INFORMACJA  O  PLANACH DOTYCZĄCYCH DALSZEGO ZATRUDNIENIA OSÓB, KTÓRE BĘDĄ OBJĘTE KSZTAŁCENIEM USTAWICZNYM FINANSOWANYM ZE ŚRODKÓW KFS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426" w:right="142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pl-PL"/>
        </w:rPr>
        <w:t>OŚWIADCZENIE PRACODAWCY</w:t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ane zawarte w niniejszym oświadczeniu są zgodne z prawdą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ubiegam się o środki Krajowego Funduszu Szkoleniowego na kształcenie ustawiczne pracowników objętych niniejszym wnioskiem w innym powiatowym urzędzie prac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łem/am się z warunkami określonymi w rozporządzeniu Ministra Pracy i Polityki Społecznej z dnia 14 maja 2014r. w sprawie przyznawania środków z Krajowego Funduszu Szkoleniowego oraz art. 69a i 69b ustawy z dnia 20 kwietnia 2004r. o promocji zatrudnienia i instytucjach rynku pracy oraz obowiązującymi w Powiatowym Urzędzie Pracy w Lipsku „Zasadami i możliwościami finansowania działań na rzecz kształcenia ustawicznego pracowników i pracodawców ze środków Funduszu Pracy w ramach Krajowego Funduszu Szkoleniowego w roku 2025”.</w:t>
      </w:r>
    </w:p>
    <w:p>
      <w:pPr>
        <w:pStyle w:val="Bezodstpw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Jestem pracodawcą</w:t>
      </w:r>
      <w:r>
        <w:rPr>
          <w:b/>
        </w:rPr>
        <w:t xml:space="preserve"> </w:t>
      </w:r>
      <w:r>
        <w:rPr>
          <w:rFonts w:cs="Times New Roman" w:ascii="Times New Roman" w:hAnsi="Times New Roman"/>
          <w:lang w:eastAsia="zh-CN"/>
        </w:rPr>
        <w:t>w rozumieniu art. 2 ust. 1 pkt 25 i pkt 43  ustawy z dnia 20 kwietnia 2004 roku o promocji zatrudnienia i instytucjach rynku pracy (t.j. Dz. U. z 2025 r., poz. 214), to jest  zatrudniam co najmniej jednego pracownika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u w:val="single"/>
          <w:lang w:eastAsia="zh-CN"/>
        </w:rPr>
        <w:t>do stanu zatrudnienia  nie wlicza się właściciela lub właścicieli firmy</w:t>
      </w:r>
      <w:r>
        <w:rPr>
          <w:rFonts w:cs="Times New Roman" w:ascii="Times New Roman" w:hAnsi="Times New Roman"/>
          <w:lang w:eastAsia="zh-C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wadzę /Nie prowadzę* </w:t>
      </w:r>
      <w:r>
        <w:rPr>
          <w:rFonts w:cs="Times New Roman" w:ascii="Times New Roman" w:hAnsi="Times New Roman"/>
          <w:color w:val="000000"/>
        </w:rPr>
        <w:t>działalność(ci) gospodarczą(ej) w rozumieniu prawa Unii Europejskiej**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m warunki / Nie spełniam warunków*</w:t>
      </w:r>
      <w:r>
        <w:rPr>
          <w:rFonts w:cs="Times New Roman" w:ascii="Times New Roman" w:hAnsi="Times New Roman"/>
        </w:rPr>
        <w:t xml:space="preserve">  rozporządzenia </w:t>
      </w:r>
      <w:r>
        <w:rPr>
          <w:rFonts w:cs="Times New Roman" w:ascii="Times New Roman" w:hAnsi="Times New Roman"/>
          <w:shd w:fill="FFFFFF" w:val="clear"/>
        </w:rPr>
        <w:t>Ministra Pracy i Polityki Społecznej z dnia</w:t>
      </w:r>
      <w:r>
        <w:rPr>
          <w:rFonts w:cs="Times New Roman" w:ascii="Times New Roman" w:hAnsi="Times New Roman"/>
        </w:rPr>
        <w:t xml:space="preserve"> 14 maja 2014r. w sprawie przyznawania środków z Krajowego Funduszu Szkol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/ Nie jestem</w:t>
      </w:r>
      <w:r>
        <w:rPr>
          <w:rFonts w:cs="Times New Roman" w:ascii="Times New Roman" w:hAnsi="Times New Roman"/>
          <w:bCs/>
        </w:rPr>
        <w:t>* beneficjentem pomocy de minimis zgodnie z warunkami rozporządzenia Komisji (UE) Nr 2023/2831 z dnia 13 grudnia 2023r. w sprawie stosowania art.107 i 108 Traktatu o funkcjonowaniu Unii Europejskiej do pomocy de minimis (Dz. Urz. UE L 2023/2831 z 15.12.2023), warunkami rozporządzenia Komisji (UE) Nr 1408/2013 z dnia 18 grudnia 2013r. w sprawie stosowania art. 107 i 108 Traktatu o 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świadczam, że ciąży/ Nie ciąży*</w:t>
      </w:r>
      <w:r>
        <w:rPr>
          <w:rFonts w:cs="Times New Roman" w:ascii="Times New Roman" w:hAnsi="Times New Roman"/>
        </w:rPr>
        <w:t xml:space="preserve"> na mnie obowiązek zwrotu kwoty stanowiącej równowartość udzielonej pomocy publicznej, co do której Komisja Europejska wydała decyzję o obowiązku zwrotu pomo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Forma kształcenia, o którą wnioskuje nie rozpoczęła się i nie została już zakończ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Oświadczam, że wsparcie przypadające na jednego pracownika nie przekracza 300% przeciętnego wynagrodzenia w danym roku zgodnie z art.69b pkt 1 Ustawy z dnia 20 kwietnia 2004r. o promocji zatrudnienia i instytucjach rynku pra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świadomy(a), że kształcenie ustawiczne pracowników i pracodawcy w ramach Krajowego Funduszu Szkoleniowego jest finansowane ze środków publicznych i w związku z tym podlega szczególnym zasadom rozlicz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>Zobowiązuję się do niezwłocznego powiadomienia Powiatowego Urzędu Pracy w Lipsku     (w szczególności w okresie od złożenia wniosku do podpisania umowy) o wszelkich zmianach stanu prawnego lub faktycznego wskazanego w dniu złożenia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 się z klauzulą informacyjną </w:t>
      </w:r>
      <w:bookmarkStart w:id="8" w:name="_Hlk62734406"/>
      <w:r>
        <w:rPr>
          <w:rFonts w:cs="Times New Roman" w:ascii="Times New Roman" w:hAnsi="Times New Roman"/>
          <w:bCs/>
        </w:rPr>
        <w:t xml:space="preserve">w zakresie przetwarzania danych osobowych w Powiatowym Urzędzie Pracy w Lipsku </w:t>
      </w:r>
      <w:bookmarkEnd w:id="8"/>
      <w:r>
        <w:rPr>
          <w:rFonts w:cs="Times New Roman" w:ascii="Times New Roman" w:hAnsi="Times New Roman"/>
          <w:bCs/>
        </w:rPr>
        <w:t>(dostępną m.in. na stronie internetowej urzędu pod adresem http://lipsko.praca.gov.pl/urzad/ochrona-danych-osobowych oraz w siedzibie urzędu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6" w:firstLine="708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, czytelny podpis z podaniem imienia i nazwiska pracodawcy lub osoby (osób) uprawnionej (uprawnionych) do składania oświadczeń woli              w imieniu pracod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</w:rPr>
        <w:t>**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Definicje działalności gospodarczej w rozumieniu przepisów UE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1. Zgodnie z art. 2 pkt 17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stawy z dnia 30 kwietnia 2004 r. o postępowaniu w sprawach dotyczących pomocy publicznej (t.j. Dz. U. z 2023 r. poz. 702 z późn. zm.)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przez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d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instrText xml:space="preserve"> HYPERLINK "https://sip.lex.pl/" \l "/document/17099384?unitId=tyt(VII)roz(1)&amp;cm=DOCUMENT"</w:instrTex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tytułu VII rozdziału 1</w: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TFUE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2. Zgodnie z art. 1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łącznika I do Rozporządzenia Komisji nr 651/2014 z dnia 17.06.2014r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.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 przedsiębiorstwo</w:t>
      </w:r>
      <w:r>
        <w:rPr>
          <w:rFonts w:eastAsia="Times New Roman" w:cs="Times New Roman" w:ascii="Times New Roman" w:hAnsi="Times New Roman"/>
          <w:b/>
          <w:i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18"/>
          <w:szCs w:val="1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3. Zgodnie z Orzecznictwem Europejskiego Trybunału Sprawiedliwości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 xml:space="preserve">za przedsiębiorcę uważa się każdą jednostkę wykonującą działalność gospodarczą, niezależnie od jej formy prawnej i sposobu finansowania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(orzeczenie w sprawie C-41/90 H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dpłatny)</w:t>
      </w: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rzeczenie w sprawie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C-35/96 Komisja przeciwko Włochom, ECR [1998] I-3851)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eastAsia="Times New Roman" w:cs="Times New Roman"/>
          <w:color w:val="202124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pl-PL"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  <w:bookmarkStart w:id="9" w:name="_Hlk93569834"/>
      <w:bookmarkStart w:id="10" w:name="_Hlk93569834"/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bookmarkStart w:id="11" w:name="_Hlk93569834"/>
      <w:r>
        <w:rPr>
          <w:rFonts w:cs="Times New Roman" w:ascii="Times New Roman" w:hAnsi="Times New Roman"/>
          <w:b/>
        </w:rPr>
        <w:t>ZAŁĄCZNIKI DO WNIOSKU</w:t>
      </w:r>
      <w:bookmarkEnd w:id="11"/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Oświadczenie Wnioskodawcy o wysokości uzyskanej pomocy publicznej i pomocy de minimis - Załącznik nr 1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– Załącznik nr 2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opię dokumnetu potwierdzającego oznaczenie formy prawnej prowadzonej działalności –  w przypadku braku wpisu do Krajowego Rejestru Sądowego lub Centralnej Ewidencji i Informacji o Działalności Gospodarcze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np. umowa spółki cywilnej oraz wpis do Centralnej Ewidencji  i Informacji o Działalności Gospodarczej wszystkich wspólników, uchwała, statut, regulamin, akt założycielski itp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oraz dokument potwierdzający powołanie na stanowisko kierownika/dyrektora danej jednostki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serokopia dokumentu potwierdzającego oznaczenie formy prawnej prowadzonej działalności przez realizatora usługi kształcenia ustawicznego – w przypadku braku wpisu do KRS lub CEiDG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rogram kszatłcenia ustawicznego lub zakres egzaminu  - Załącznik nr 3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zór dokumentu potwierdzającego kompetencje nabyte przez uczestników, wystawianego przez realizatora usługi kształcenia ustawicznego, o ile nie wynika on z przepisów powszechnie obowiązujacych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ełnomocnictwo do reprezentowania Pracodawcy – pełnomocnictwo nie jest wymagane, jeżeli osoba podpisująca wniosek jest upoważniona z imienia i nazwiska do reprezentowania podmiotu w odnośnym dokumencie rejestracyjnym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ykaz pracowników, które mają zostać objęte działaniami finansowanymi z udziałem środków z  Krajowego Funduszu Szkoleniowego - Załącznik nr 4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 przypadku wnioskowania o sfinansowanie studiów podyplomowych – Załącznik nr 5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lazula informacyjnadla dla osób niezarejestrowanych korzystających z pomocy określonej w ustawie o promocji zatrudnienia i instytucjach rynku pracy dla pracownika/pracowników wskazanych do objęcia kształceniem ustawicznym w ramach śrdków KFS oraz osoby wskazanej we wniosku do kontaktów z urzędem pracy  – Załącznik nr 6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podmiotu – Załącznik nr 7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1 (składa Pracodawca , który ubiega się o środki na kształcenie ustawicznew ramach prioryteru nr 1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2" w:name="_Hlk93568597"/>
      <w:bookmarkEnd w:id="12"/>
      <w:r>
        <w:rPr>
          <w:sz w:val="22"/>
          <w:szCs w:val="22"/>
        </w:rPr>
        <w:t>Oświadczenie w odniesieniu do priorytetu nr 2 (składa Pracodawca , który ubiega się o środki na kształcenie ustawicznew ramach prioryteru nr 2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3 (składa Pracodawca , który ubiega się o środki na kształcenie ustawicznew ramach prioryteru nr 3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3" w:name="_Hlk93568597"/>
      <w:bookmarkEnd w:id="13"/>
      <w:r>
        <w:rPr>
          <w:sz w:val="22"/>
          <w:szCs w:val="22"/>
        </w:rPr>
        <w:t>Oświadczenie w odniesieniu do priorytetu nr 4 (składa Pracodawca , który ubiega się o środki na kształcenie ustawicznew ramach prioryteru nr 4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5 (składa Pracodawca , który ubiega się o środki na kształcenie ustawicznew ramach prioryteru nr 5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6 (składa Pracodawca , który ubiega się o środki na kształcenie ustawicznew ramach prioryteru nr 6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7 (składa Pracodawca , który ubiega się o środki na kształcenie ustawicznew ramach prioryteru nr 7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8 (składa Pracodawca , który ubiega się o środki na kształcenie ustawicznew ramach prioryteru nr 8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9 (składa Pracodawca , który ubiega się o środki na kształcenie ustawicznew ramach prioryteru nr 9).</w:t>
      </w:r>
    </w:p>
    <w:p>
      <w:pPr>
        <w:pStyle w:val="TextBody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/>
      </w:pPr>
      <w:r>
        <w:rPr/>
        <w:t>.........................................................................................</w:t>
        <w:br/>
      </w:r>
      <w:r>
        <w:rPr>
          <w:i/>
          <w:sz w:val="16"/>
          <w:szCs w:val="16"/>
        </w:rPr>
        <w:t>(data, czytelny podpis z podaniem imienia i nazwiska pracodawcy lub osoby (osób) uprawnionej (uprawnionych) do składania oświadczeń woli w imieniu pracodawcy)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 w:val="false"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1:00Z</dcterms:created>
  <dc:creator>EwaW</dc:creator>
  <dc:description/>
  <cp:keywords/>
  <dc:language>en-US</dc:language>
  <cp:lastModifiedBy>Ewa Wójcik</cp:lastModifiedBy>
  <cp:lastPrinted>2025-01-23T14:45:00Z</cp:lastPrinted>
  <dcterms:modified xsi:type="dcterms:W3CDTF">2025-03-10T07:14:00Z</dcterms:modified>
  <cp:revision>110</cp:revision>
  <dc:subject/>
  <dc:title/>
</cp:coreProperties>
</file>