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94737740"/>
      <w:bookmarkStart w:id="1" w:name="__Fieldmark__0_79473774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94737740"/>
      <w:bookmarkStart w:id="3" w:name="__Fieldmark__1_79473774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94737740"/>
      <w:bookmarkStart w:id="5" w:name="__Fieldmark__2_79473774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794737740"/>
      <w:bookmarkStart w:id="7" w:name="__Fieldmark__3_79473774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