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78679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850895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216007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958418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264838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55211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67827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421336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817462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