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933207496"/>
      <w:bookmarkStart w:id="1" w:name="__Fieldmark__0_293320749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33207496"/>
      <w:bookmarkStart w:id="3" w:name="__Fieldmark__1_293320749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33207496"/>
      <w:bookmarkStart w:id="5" w:name="__Fieldmark__2_293320749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933207496"/>
      <w:bookmarkStart w:id="7" w:name="__Fieldmark__3_293320749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