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14669490"/>
      <w:bookmarkStart w:id="1" w:name="__Fieldmark__0_61466949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14669490"/>
      <w:bookmarkStart w:id="3" w:name="__Fieldmark__1_6146694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14669490"/>
      <w:bookmarkStart w:id="5" w:name="__Fieldmark__2_6146694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614669490"/>
      <w:bookmarkStart w:id="7" w:name="__Fieldmark__3_61466949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4 r., poz. 475 z późn. zm.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Mirosław Sołtykiewicz</cp:lastModifiedBy>
  <cp:lastPrinted>2025-01-23T14:45:00Z</cp:lastPrinted>
  <dcterms:modified xsi:type="dcterms:W3CDTF">2025-01-28T10:00:00Z</dcterms:modified>
  <cp:revision>109</cp:revision>
  <dc:subject/>
  <dc:title/>
</cp:coreProperties>
</file>