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spacing w:lineRule="auto" w:line="360"/>
        <w:ind w:left="3192" w:hanging="0"/>
        <w:jc w:val="both"/>
        <w:rPr/>
      </w:pPr>
      <w:r>
        <w:rPr/>
        <w:t>do wniosku o przyznanie refundacji Podmiotowi  kosztów wyposażenia lub doposażenia stanowiska pracy dla skierowanej osoby bezrobotn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" w:hanging="180"/>
        <w:jc w:val="center"/>
        <w:rPr>
          <w:b/>
          <w:b/>
          <w:u w:val="single"/>
        </w:rPr>
      </w:pPr>
      <w:r>
        <w:rPr>
          <w:b/>
          <w:u w:val="single"/>
        </w:rPr>
        <w:t>Oświadczenie Poręczyciela</w:t>
      </w:r>
    </w:p>
    <w:p>
      <w:pPr>
        <w:pStyle w:val="Normal"/>
        <w:spacing w:lineRule="auto" w:line="360"/>
        <w:ind w:left="540" w:hanging="1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Ja niżej podpisany/a …………………………………zamieszkały/a………………………...…</w:t>
      </w:r>
    </w:p>
    <w:p>
      <w:pPr>
        <w:pStyle w:val="Normal"/>
        <w:spacing w:lineRule="auto" w:line="360"/>
        <w:jc w:val="both"/>
        <w:rPr/>
      </w:pPr>
      <w:r>
        <w:rPr/>
        <w:t xml:space="preserve"> …………………………… </w:t>
      </w:r>
      <w:r>
        <w:rPr/>
        <w:t>numer Pesel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oświadczam, iż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zostaję w związku małżeńskim: TAK/NIE*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zostaję w ustawowej wspólności małżeńskiej majątkowej: TAK/NIE/NIE DOTYCZY*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siadam orzeczoną separację przez sąd TAK/NIE/NIE DOTYCZY*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 W przypadku gdy poręczyciel posiada orzeczoną separację przez sąd lub ustanowioną rozdzielność małżeńską majątkową, należy złożyć odpowiedni dokument do wglądu w dniu podpisania umow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stan cywilny: panna/kawaler/wdowa/wdowiec/rozwiedziona/rozwiedziony/żonaty/zamężna*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jestem zatrudniony/a w: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/podać nazwę i adres zakładu pracy/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umowa o pracę zawarta jest na nieokreślony od dnia………………………………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umowa o pracę zawarta jest na czas określony od dnia………………do dnia………………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racodawca jest/nie jest* w stanie likwidacji lub upadłośc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jestem/nie jestem* w okresie wypowiedzeni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moje wynagrodzenie brutto z ostatniego miesiąca poprzedzającego dzień wydania zaświadczenia wynosi…………………………………………………………………............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wobec mojego wynagrodzenia /dochodu* są ustanowione /nie są ustanowione* zajęcia sądowe lub inne w kwocie…………………………miesięczni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rowadzę działalność gospodarczą w zakresie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uppressAutoHyphens w:val="tru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/podać rodzaj prowadzonej działalności oraz adres/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działalność gospodarcza prowadzona jest od dnia ………………………………….....do nada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wysokość mojego  dochodu z tytułu prowadzonej działalności gospodarczej za poprzedni rok podatkowy wynosi……………………………..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360"/>
        <w:jc w:val="both"/>
        <w:rPr/>
      </w:pPr>
      <w:r>
        <w:rPr/>
        <w:t>pobieram emeryturę/rentę* przyznaną na okres………………………………………………..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w wysokości…………………………………………………………………………………….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Dane dotyczące poręczeń oraz zobowiązań finansowych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b/>
          <w:b/>
        </w:rPr>
      </w:pPr>
      <w:r>
        <w:rPr/>
        <w:t>posiadam/nie posiadam* aktualnie zobowiązania finansowe:</w:t>
      </w:r>
    </w:p>
    <w:p>
      <w:pPr>
        <w:pStyle w:val="Normal"/>
        <w:ind w:hanging="1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…</w:t>
      </w:r>
    </w:p>
    <w:p>
      <w:pPr>
        <w:pStyle w:val="Normal"/>
        <w:ind w:firstLine="168"/>
        <w:jc w:val="both"/>
        <w:rPr>
          <w:sz w:val="20"/>
          <w:szCs w:val="20"/>
        </w:rPr>
      </w:pPr>
      <w:r>
        <w:rPr>
          <w:sz w:val="20"/>
          <w:szCs w:val="20"/>
        </w:rPr>
        <w:t>(rodzaj zobowiązania).</w:t>
      </w:r>
    </w:p>
    <w:p>
      <w:pPr>
        <w:pStyle w:val="Normal"/>
        <w:ind w:firstLine="1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hanging="180"/>
        <w:jc w:val="both"/>
        <w:rPr/>
      </w:pPr>
      <w:r>
        <w:rPr/>
        <w:t>- z miesięczną spłatą zadłużenia w wysokości:…………………………………………….……..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przy czym aktualna kwota zadłużenia wynosi:……………………………………………….…</w:t>
      </w:r>
    </w:p>
    <w:p>
      <w:pPr>
        <w:pStyle w:val="Normal"/>
        <w:spacing w:lineRule="auto" w:line="360"/>
        <w:ind w:hanging="180"/>
        <w:jc w:val="both"/>
        <w:rPr/>
      </w:pPr>
      <w:r>
        <w:rPr/>
        <w:t>- zaś ustalony termin spłaty to:………………………………………………………………..…..</w:t>
      </w:r>
    </w:p>
    <w:p>
      <w:pPr>
        <w:pStyle w:val="Normal"/>
        <w:spacing w:lineRule="auto" w:line="360"/>
        <w:ind w:hanging="180"/>
        <w:jc w:val="both"/>
        <w:rPr/>
      </w:pPr>
      <w:r>
        <w:rPr/>
        <w:t>16. posiadam/nie posiadam* zobowiązania z tytułu poręczenia umów np. o: refundację kosztów wyposażenia stanowiska pracy, przyznanie bezrobotnemu jednorazowo środków na podjęcie działalności gospodarczej, przyznanie bonu na zasiedlenie.</w:t>
      </w:r>
    </w:p>
    <w:p>
      <w:pPr>
        <w:pStyle w:val="Normal"/>
        <w:spacing w:lineRule="auto" w:line="360"/>
        <w:ind w:hanging="180"/>
        <w:jc w:val="both"/>
        <w:rPr/>
      </w:pPr>
      <w:r>
        <w:rPr/>
        <w:t>17. jestem/nie jestem* w trakcie realizacji jako strona umów np. o: refundację kosztów wyposażenia stanowiska pracy, przyznanie bezrobotnemu jednorazowo środków na podjęcie działalności gospodarczej, przyznanie bonu na zasiedlenie.</w:t>
      </w:r>
    </w:p>
    <w:p>
      <w:pPr>
        <w:pStyle w:val="Normal"/>
        <w:spacing w:lineRule="auto" w:line="360"/>
        <w:ind w:hanging="18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dane zawarte w niniejszym oświadczeniu są zgodne z prawdą. Jestem świadomy odpowiedzialności karnej za składanie fałszywego oświadcze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, iż wyrażam zgodę na przetwarzanie przez Powiatowy Urząd Pracy w Lipsku moich danych osobowych w zbiorze danych osobowych wyłącznie w celu </w:t>
      </w:r>
      <w:r>
        <w:rPr>
          <w:b/>
          <w:bCs/>
          <w:sz w:val="22"/>
          <w:szCs w:val="22"/>
        </w:rPr>
        <w:t>realizacji zadań określonych w ustawie z dnia 20.04.2004r. o promocji zatrudnienia i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stytucjach rynku pracy przepisów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zych do tej ustawy oraz innych przepisów prawnych bezpośrednio dotyczących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ywanych zadań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 xml:space="preserve">Oświadczam, że jestem świadomy/a, iż wymagana jest pisemna zgoda mojego współmałżonka (w przypadku pozostawania w związku małżeńskim oraz pozostawania w ustawowej wspólności małżeńskiej majątkowej) na poręczenie przyznanej refundacji w razie niedotrzymania warunków umowy wyrażona podpisem złożonym osobiście </w:t>
        <w:br/>
        <w:t>w siedzibie Urzędu i w obecności pracownika Urzędu w dniu podpisania umowy albo notarialnie. Obowiązują druki Urzędu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180"/>
        <w:jc w:val="both"/>
        <w:rPr/>
      </w:pPr>
      <w:r>
        <w:rPr/>
        <w:t>Prawdziwość informacji zawartych w oświadczeniu potwierdzam własnoręcznym podpisem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/data i czytelny podpis Poręczyciela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50:00Z</dcterms:created>
  <dc:creator>Katarzyna Rogoś</dc:creator>
  <dc:description/>
  <cp:keywords/>
  <dc:language>en-US</dc:language>
  <cp:lastModifiedBy>Katarzyna Rogoś</cp:lastModifiedBy>
  <cp:lastPrinted>2023-12-22T08:26:00Z</cp:lastPrinted>
  <dcterms:modified xsi:type="dcterms:W3CDTF">2024-07-30T12:43:00Z</dcterms:modified>
  <cp:revision>40</cp:revision>
  <dc:subject/>
  <dc:title>Oświadczenie Poręczyciela</dc:title>
</cp:coreProperties>
</file>