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Załącznik nr 4</w:t>
      </w:r>
    </w:p>
    <w:p>
      <w:pPr>
        <w:pStyle w:val="Normal"/>
        <w:spacing w:lineRule="auto" w:line="360"/>
        <w:ind w:left="3192" w:hanging="0"/>
        <w:jc w:val="both"/>
        <w:rPr/>
      </w:pPr>
      <w:r>
        <w:rPr/>
        <w:t>do wniosku o przyznanie refundacji Podmiotowi  kosztów wyposażenia lub doposażenia stanowiska pracy dla skierowanej osoby bezrobotn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ieczęć Pracodawcy</w:t>
        <w:tab/>
        <w:tab/>
        <w:tab/>
        <w:tab/>
        <w:tab/>
        <w:tab/>
        <w:t>Miejscowość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Zaświadczenie o wynagrodzeniu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Niniejszym zaświadcza się</w:t>
      </w:r>
      <w:r>
        <w:rPr>
          <w:sz w:val="22"/>
          <w:szCs w:val="22"/>
        </w:rPr>
        <w:t>, że Pan/Pani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(a) …………………………………………………………………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(dokładny adres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Pesel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 zatrudniony(a) od dnia .……………..……………………..na czas 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……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(dokładny adres zakładu pracy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umowy o pracę na stanowisku ………………………………………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wynagrodzeniem brutto z ostatniego miesiąca poprzedzającego dzień wydania zaświadczenia w wysokości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wyższe wynagrodzenie jest wolne/nie jest wolne od zajęć sądowych i administracyjnych*. Pracownik nie jest/jest w okresie wypowiedzenia*. Zakład pracy nie jest/jest w stanie likwidacji*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e zaświadczenie wydaje się celem przedłożenia w Powiatowym Urzędzie Pracy w Lipsku. Zaświadczenie ważne jest 3 miesiące od daty wysta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(pieczęć i podpis Pracodawcy lub osoby upoważ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niepotrzebne skreślić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</w:p>
    <w:sectPr>
      <w:type w:val="nextPage"/>
      <w:pgSz w:w="11906" w:h="16838"/>
      <w:pgMar w:left="1418" w:right="107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50:00Z</dcterms:created>
  <dc:creator>Katarzyna Rogoś</dc:creator>
  <dc:description/>
  <cp:keywords/>
  <dc:language>en-US</dc:language>
  <cp:lastModifiedBy>Katarzyna Rogoś</cp:lastModifiedBy>
  <cp:lastPrinted>2023-12-22T08:24:00Z</cp:lastPrinted>
  <dcterms:modified xsi:type="dcterms:W3CDTF">2024-01-11T09:45:00Z</dcterms:modified>
  <cp:revision>57</cp:revision>
  <dc:subject/>
  <dc:title>Pieczęć Pracodawcy</dc:title>
</cp:coreProperties>
</file>