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/miejscowość, da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/pieczęć Podmiotu/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Heading1"/>
        <w:ind w:left="4395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</w:rPr>
        <w:t>w Lipsk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NIO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przyznanie refundacji Podmiotowi kosztów wyposażenia lub doposażenia stanowiska pracy dla skierowanej osoby bezrobot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b/>
          <w:sz w:val="22"/>
          <w:szCs w:val="22"/>
          <w:u w:val="single"/>
        </w:rPr>
        <w:t>Podstawa prawna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/>
      </w:pPr>
      <w:r>
        <w:rPr/>
        <w:t>- Ustawa z dnia 20 kwietnia 2004 r. o promocji zatrudnienia i instytucjach rynku pracy.</w:t>
      </w:r>
    </w:p>
    <w:p>
      <w:pPr>
        <w:pStyle w:val="Normal"/>
        <w:jc w:val="both"/>
        <w:rPr/>
      </w:pPr>
      <w:r>
        <w:rPr/>
        <w:t>- Rozporządzenie MRPiPS z dnia 14 lipca 2017 r. w sprawie dokonywania z Funduszu Pracy refundacji kosztów wyposażenia lub doposażenia stanowiska pracy przyznawania środków na podjęcie działalności gospodarczej.</w:t>
      </w:r>
    </w:p>
    <w:p>
      <w:pPr>
        <w:pStyle w:val="Normal"/>
        <w:jc w:val="both"/>
        <w:rPr/>
      </w:pPr>
      <w:r>
        <w:rPr/>
        <w:t>- Ustawa z dnia 30 kwietnia 2004 r. o postępowaniu w sprawach dotyczących pomocy publicznej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ełna nazwa Podmiotu lub imię i nazwisko – w przypadku osoby fizycznej………….…...……………………………………………………………………..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dres siedziby 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zamieszkania, w przypadku osoby fizycznej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PESEL, w przypadku osoby fizycznej, jeżeli został nadany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r telefonu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e-mail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Imię i nazwisko oraz stanowisko osoby uprawnionej do podpisania umowy :…………….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stanowisko: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ełna nazwa i numer rachunku bankowego, na który ma być przekazana refundacja, w przypadku jej przyznania 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Wnioskuję o przyznanie refundacji w kwocie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wnioskowana kwota musi być tożsama z kwotą szczegółowej specyfikacji wydatków - pkt 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W celu wyposażenia lub doposażenia stanowiska pracy w zawodzie </w:t>
      </w:r>
      <w:r>
        <w:rPr>
          <w:i/>
        </w:rPr>
        <w:t>(należy podać nazwę i kod zawodu zgodny z rozporządzeniem Ministra Pracy i Polityki Społecznej z dnia 7 sierpnia 2014 r. w sprawie klasyfikacji zawodów i specjalności na potrzeby rynku pracy oraz zakresu jej stosowania)</w:t>
      </w: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znaczenie podmiotu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numer identyfikacyjny w krajowym rejestrze urzędowym podmiotów gospodarki narodowej REGON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identyfikacji podatkowej NIP 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oznaczenie formy prawnej prowadzonej działalności gospodarczej </w:t>
      </w:r>
      <w:r>
        <w:rPr/>
        <w:t xml:space="preserve">(np. indywidualna działalność gospodarcza, spółka cywilna, spółka jawna itp.) </w:t>
      </w:r>
      <w:r>
        <w:rPr>
          <w:sz w:val="24"/>
        </w:rPr>
        <w:t>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</w:t>
        <w:tab/>
        <w:t>rodzaj prowadzonej działalności gospodarczej 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ata rozpoczęcia działalności gospodarczej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ymbol i nazwa podklasy rodzaju prowadzonej działalności określony zgodnie z Polską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Klasyfikacją Działalności (PKD)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czba wyposażanych lub doposażonych stanowisk pracy dla skierowanego (ych) bezrobotnego (ych)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wota kosztów wyposażenia lub doposażenia stanowiska pracy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Rodzaj pracy jaka będzie wykonywana przez skierowanego(ych) bezrobotnego(ych) na stanowisku pracy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magane wykształcenie, kwalifikacje, umiejętności i doświadczenie zawodowe niezbędne do wykonywania pracy……………….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ponowany termin wyposażenia lub doposażenia stanowiska pracy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ponowana data zatrudnienia skierowanego (ych) bezrobotnego (ych) na wyposażone stanowisko pracy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ponowane wynagrodzenie za pracę skierowanego(ych) bezrobotnego(ych)</w:t>
      </w:r>
      <w:r>
        <w:rPr>
          <w:sz w:val="22"/>
          <w:szCs w:val="22"/>
        </w:rPr>
        <w:t xml:space="preserve"> z co najmniej minimalnym wynagrodzeniem*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miejsca oraz tytuł prawny do lokalu, w którym ma zostać utworzone stanowisko pracy/miejsce wykonywania pracy przez bezrobotnego(ych)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18"/>
          <w:szCs w:val="18"/>
        </w:rPr>
        <w:t>* zgodne z Rozporządzeniem Rady Ministrów z dnia 12 września 2024 r. w sprawie wysokości minimalnego wynagrodzenia za pracę oraz wysokości minimalnej stawki godzinowej w 2025 r. (Dz.U. poz. 136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Podać informację, czy Podmiot ma zawarte umowy o refundację kosztów wyposażenia lub doposażenia stanowiska pracy dla skierowanego(ych) bezrobotnego(ych)</w:t>
      </w:r>
      <w:r>
        <w:rPr>
          <w:i/>
          <w:sz w:val="24"/>
        </w:rPr>
        <w:t xml:space="preserve"> - (jeżeli tak, to podać datę zawarcia umowy i z jakim urzędem)</w:t>
      </w:r>
      <w:r>
        <w:rPr>
          <w:sz w:val="24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is działalności, opis stanowiska/stanowisk pracy w ramach wnioskowanych środków, cel wyposażenia i doposażenia stanowiska pracy dla skierowanego (ych) bezrobotnego(ych), zabezpieczenie frontu robót, zbyt produkcji – towarów oraz charakterystyka ekonomiczna 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Kalkulacja wydatków </w:t>
      </w:r>
      <w:r>
        <w:rPr>
          <w:sz w:val="24"/>
        </w:rPr>
        <w:t>na wyposażenie lub doposażenie stanowiska pracy oraz źródła ich finansowania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zwa stanowiska………………………………………………………………………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842"/>
        <w:gridCol w:w="1843"/>
      </w:tblGrid>
      <w:tr>
        <w:trPr>
          <w:trHeight w:val="1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Rodzajów wydatków związanych </w:t>
              <w:br/>
              <w:t>z tworzonym stanowiskiem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Środki włas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Funduszu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  <w:br/>
              <w:t>(suma 3+4)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przypadku  ubiegania się o więcej niż 1 stanowisko oraz  zakupu większej ilości wyposażenia prosimy  o sporządzenie dodatkowego załącznika  do punktu 24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zczegółowa specyfikacja wydatków</w:t>
      </w:r>
      <w:r>
        <w:rPr>
          <w:sz w:val="24"/>
        </w:rPr>
        <w:t xml:space="preserve"> dotyczących wyposażenia lub doposażenia stanowiska pracy, w szczególności na zakup środków trwałych, urządzeń, maszyn, w tym środków niezbędnych do zapewnienia zgodności stanowiska pracy z przepisami bezpieczeństwa i higieny pracy oraz wymaganiami ergonomii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>Nazwa stanowiska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dmiot zakupu </w:t>
              <w:br/>
              <w:t>w  ramach refund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kwota 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nowy/używan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Uwaga! Zakupy nie mogą być dokonane przed podpisaniem umowy o refundację kosztów wyposażenia stanowiska pracy.</w:t>
      </w:r>
      <w:r>
        <w:rPr>
          <w:b/>
          <w:i/>
        </w:rPr>
        <w:t xml:space="preserve"> </w:t>
      </w:r>
      <w:r>
        <w:rPr>
          <w:b/>
        </w:rPr>
        <w:t>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przypadku ubiegania się o więcej niż 1 stanowisko oraz zakupu większej ilości wyposażenia prosimy o sporządzenie dodatkowego załącznika do punktu 25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związanych z wyposażeniem lub doposażeniem stanowiska pracy dla skierowanej osoby bezrobotnej finansowanego ze środków Funduszu Pracy – do czego będzie służył sprzęt osobie zatrudnionej na utworzonym stanowisku prac ( nr pozycji, nazwa przedmiotu zakupu – opis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ind w:left="4956" w:firstLine="708"/>
        <w:jc w:val="center"/>
        <w:rPr>
          <w:sz w:val="24"/>
        </w:rPr>
      </w:pPr>
      <w:r>
        <w:rPr>
          <w:sz w:val="24"/>
        </w:rPr>
        <w:t>/czytelny podpis Podmiotu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eklaruję </w:t>
      </w:r>
      <w:r>
        <w:rPr>
          <w:sz w:val="24"/>
        </w:rPr>
        <w:t xml:space="preserve">utrzymać stanowisko pracy przez okres co najmniej </w:t>
      </w:r>
      <w:r>
        <w:rPr>
          <w:b/>
          <w:sz w:val="24"/>
        </w:rPr>
        <w:t>24 miesięcy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Zobowiązuję się </w:t>
      </w:r>
      <w:r>
        <w:rPr>
          <w:sz w:val="24"/>
        </w:rPr>
        <w:t>po w/w okresie zatrudnienia wymaganego ustawowo zatrudnić osobę bezrobotną na okres……………………</w:t>
      </w:r>
      <w:r>
        <w:rPr/>
        <w:t>..(</w:t>
      </w:r>
      <w:r>
        <w:rPr>
          <w:b/>
        </w:rPr>
        <w:t>minimum 30 dni</w:t>
      </w:r>
      <w:r>
        <w:rPr/>
        <w:t xml:space="preserve"> z co najmniej minimalnym wynagrodzeniem</w:t>
      </w:r>
      <w:r>
        <w:rPr>
          <w:b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iczba zatrudnionych w przeliczeniu na pełny wymiar czasu pracy pracowników w dniu złożenia wniosku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iczba zatrudnionych w przeliczeniu na pełny wymiar czasu pracy pracowników w okresie 6 miesięcy poprzedzających dzień złożenia wniosku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720"/>
        <w:gridCol w:w="3084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highlight w:val="black"/>
              </w:rPr>
            </w:pPr>
            <w:r>
              <w:rPr>
                <w:b/>
                <w:sz w:val="24"/>
                <w:highlight w:val="blac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iąc, ro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atrudnionych pracowników                                      w przeliczeniu na pełny wymiar czasu pracy* (z dokładnością do 1 miejsca po przecinku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zyny zmniejszenia stanu zatrudnienia</w:t>
            </w:r>
            <w:r>
              <w:rPr/>
              <w:t xml:space="preserve"> **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zatrudnienia w okresie ostatnich 6 miesięcy (suma poz. od 1 do 6):6 =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</w:rPr>
        <w:t>* Do zatrudnionych nie zalicza się:</w:t>
      </w:r>
    </w:p>
    <w:p>
      <w:pPr>
        <w:pStyle w:val="Normal"/>
        <w:spacing w:lineRule="auto" w:line="360"/>
        <w:jc w:val="both"/>
        <w:rPr/>
      </w:pPr>
      <w:r>
        <w:rPr/>
        <w:t>- osób wykonujących pracę na podstawie umowy zlecenia lub umowy o dzieło,</w:t>
      </w:r>
    </w:p>
    <w:p>
      <w:pPr>
        <w:pStyle w:val="Normal"/>
        <w:spacing w:lineRule="auto" w:line="360"/>
        <w:jc w:val="both"/>
        <w:rPr/>
      </w:pPr>
      <w:r>
        <w:rPr/>
        <w:t>- osób wykonujących pracę nakładczą ,</w:t>
      </w:r>
    </w:p>
    <w:p>
      <w:pPr>
        <w:pStyle w:val="Normal"/>
        <w:spacing w:lineRule="auto" w:line="360"/>
        <w:jc w:val="both"/>
        <w:rPr/>
      </w:pPr>
      <w:r>
        <w:rPr/>
        <w:t>- osób korzystających z urlopów wychowawczych , macierzyńskich lub bezpłatnych,</w:t>
      </w:r>
    </w:p>
    <w:p>
      <w:pPr>
        <w:pStyle w:val="Normal"/>
        <w:spacing w:lineRule="auto" w:line="360"/>
        <w:jc w:val="both"/>
        <w:rPr/>
      </w:pPr>
      <w:r>
        <w:rPr/>
        <w:t>- uczniów, którzy zawarli z zakładem pracy umowę o naukę zawodu lub przyuczenie do wykonywania określonej pracy,</w:t>
      </w:r>
    </w:p>
    <w:p>
      <w:pPr>
        <w:pStyle w:val="Normal"/>
        <w:spacing w:lineRule="auto" w:line="360"/>
        <w:jc w:val="both"/>
        <w:rPr/>
      </w:pPr>
      <w:r>
        <w:rPr/>
        <w:t>-praktykantów lub studentów odbywających szkolenie zawodowe na podstawie umowy o praktykę lub szkolenie zawod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** </w:t>
      </w:r>
      <w:r>
        <w:rPr>
          <w:b/>
          <w:i/>
        </w:rPr>
        <w:t>Przyczyny zmniejszenia stanu zatrudnienia:</w:t>
      </w:r>
    </w:p>
    <w:p>
      <w:pPr>
        <w:pStyle w:val="Normal"/>
        <w:spacing w:lineRule="auto" w:line="360"/>
        <w:jc w:val="both"/>
        <w:rPr/>
      </w:pPr>
      <w:r>
        <w:rPr/>
        <w:t>- na mocy porozumienia stron z inicjatywy pracownik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rzez oświadczenie jednej ze stron z zachowaniem okresu wypowiedzenia (z inicjatywy pracownika),</w:t>
      </w:r>
    </w:p>
    <w:p>
      <w:pPr>
        <w:pStyle w:val="Normal"/>
        <w:spacing w:lineRule="auto" w:line="360"/>
        <w:jc w:val="both"/>
        <w:rPr/>
      </w:pPr>
      <w:r>
        <w:rPr/>
        <w:t>- przez oświadczenie jednej ze stron bez zachowania okresu wypowiedzenia (z inicjatywy pracownika),</w:t>
      </w:r>
    </w:p>
    <w:p>
      <w:pPr>
        <w:pStyle w:val="Normal"/>
        <w:spacing w:lineRule="auto" w:line="360"/>
        <w:jc w:val="both"/>
        <w:rPr/>
      </w:pPr>
      <w:r>
        <w:rPr/>
        <w:t>- z upływem czasu, na który była zawarta,</w:t>
      </w:r>
    </w:p>
    <w:p>
      <w:pPr>
        <w:pStyle w:val="Normal"/>
        <w:spacing w:lineRule="auto" w:line="360"/>
        <w:jc w:val="both"/>
        <w:rPr/>
      </w:pPr>
      <w:r>
        <w:rPr/>
        <w:t>- rozwiązanie umowy bez wypowiedzenia z winy pracownika,</w:t>
      </w:r>
    </w:p>
    <w:p>
      <w:pPr>
        <w:pStyle w:val="Normal"/>
        <w:spacing w:lineRule="auto" w:line="360"/>
        <w:jc w:val="both"/>
        <w:rPr/>
      </w:pPr>
      <w:r>
        <w:rPr/>
        <w:t>- inne, określone w Kodeksie Pra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przypadku zmniejszenia stanu zatrudnienia należy przedłożyć do wglądu w dniu składania niniejszego wniosku świadectwa pracy zwolnionych pracowników potwierdzające zaistnienie tego fakt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Jako formę zabezpieczenia zwrotu przyznanych środków (w przypadku niedotrzymania warunków umowy) proponuj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poręczenie przez następujące osoby fizyczne: (</w:t>
      </w:r>
      <w:r>
        <w:rPr>
          <w:i/>
          <w:sz w:val="24"/>
        </w:rPr>
        <w:t>należy podać imię i nazwisko, adres zamieszkania, nazwa i adres zakładu pracy/zakres prowadzonej działalności gospodarczej  , dochód brutt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………………………………………………………………………………………………....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………………………………………………………………………………………………...………………………………………………………………………………………………...…………………………………………………………………………………………..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) lub inną formę zabezpieczenia zwrotu przyznanych środków 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gwarancja bankow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 bankowym wnioskodawcy 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akt notarialny o poddaniu się egzekucji przez dłużnika na podstawie art. 777 § 1 pkt 5 Ustawy z dnia 17 listopada 1964 r.  Kodeks postępowania cywilneg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ind w:left="2484" w:firstLine="348"/>
        <w:jc w:val="both"/>
        <w:rPr>
          <w:i/>
          <w:i/>
        </w:rPr>
      </w:pPr>
      <w:r>
        <w:rPr>
          <w:i/>
        </w:rPr>
        <w:t>/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może zostać ustanowione w jednej lub kilku formach. Przy zabezpieczeniu </w:t>
        <w:br/>
        <w:t>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b/>
          <w:sz w:val="24"/>
          <w:szCs w:val="24"/>
          <w:lang w:eastAsia="pl-PL"/>
        </w:rPr>
        <w:t>Refundacja stanowi pomoc de minimis</w:t>
      </w:r>
      <w:r>
        <w:rPr>
          <w:sz w:val="24"/>
          <w:szCs w:val="24"/>
          <w:lang w:eastAsia="pl-PL"/>
        </w:rPr>
        <w:t xml:space="preserve"> w rozumieniu przepisów Rozporządzenia Komisji (UE) nr 2023/2831 z dnia 13 grudnia 2023 r. w sprawie stosowania art. 107 i 108 Traktatu o 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 i jest udzielana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   </w:t>
        <w:tab/>
        <w:tab/>
        <w:t>………………………………………………….</w:t>
      </w:r>
    </w:p>
    <w:p>
      <w:pPr>
        <w:pStyle w:val="Normal"/>
        <w:ind w:left="4245" w:hanging="4245"/>
        <w:jc w:val="center"/>
        <w:rPr/>
      </w:pPr>
      <w:r>
        <w:rPr/>
        <w:t xml:space="preserve">(miejscowość i data)  </w:t>
        <w:tab/>
        <w:t>(podpis i pieczątka  Podmiotu lub osoby uprawnionej do reprezentowania Podmiotu)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przyznania refundacji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i nie przysługuje od niego odwoł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ktualny</w:t>
      </w:r>
      <w:r>
        <w:rPr>
          <w:b/>
          <w:sz w:val="24"/>
        </w:rPr>
        <w:t xml:space="preserve"> </w:t>
      </w:r>
      <w:r>
        <w:rPr>
          <w:sz w:val="24"/>
        </w:rPr>
        <w:t>dokument potwierdzający formę prawną funkcjonowania Podmiotu (wpis do Centralnej Ewidencji i Informacji o Działalności Gospodarczej, odpis z rejestru przedsiębiorców KRS, dodatkowo w przypadku przedsiębiorców działających w formie spółki cywilnej należy dołączyć umowę spółki cywilnej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świadczenie Podmiotu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Oświadczenie Podmiotu dotyczące miejsca utworzenia stanowiska pracy stanowiące załącznik nr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>Oświadczenie Podmiotu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refundacji kosztów wyposażenia lub doposażenia stanowiska pracy dla skierowanej osoby bezrobotnej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, (oryginał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,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Oświadczenie Podmiotu stanowiące załącznik nr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Świadectwa pracy zwolnionych pracowników w przypadku zmniejszenia stanu zatrudnienia potwierdzające zaistnienie tego faktu (do wglądu w dniu składania wniosku)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</w:rPr>
      </w:pPr>
      <w:r>
        <w:rPr>
          <w:sz w:val="24"/>
        </w:rPr>
        <w:t>Zgłoszenie krajowej oferty pracy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</w:rPr>
        <w:t>Zezwolenie/opinie właściwych organów państwowych w zakresie spełnienia warunków do prowadzenia określonego rodzaju działalności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4475" cy="117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25pt;mso-wrap-distance-left:0pt;mso-wrap-distance-right:0pt;mso-wrap-distance-top:0pt;mso-wrap-distance-bottom:0pt;margin-top:0.1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1080" w:leader="none"/>
      </w:tabs>
      <w:outlineLvl w:val="3"/>
    </w:pPr>
    <w:rPr>
      <w:rFonts w:eastAsia="Lucida Sans Unicode"/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b/>
      <w:bCs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eastAsia="Lucida Sans Unicode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962" w:hanging="4332"/>
    </w:pPr>
    <w:rPr>
      <w:sz w:val="18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ind w:left="244" w:right="244" w:hanging="0"/>
      <w:jc w:val="center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19:00Z</dcterms:created>
  <dc:creator>PUP LIPSKO</dc:creator>
  <dc:description/>
  <cp:keywords/>
  <dc:language>en-US</dc:language>
  <cp:lastModifiedBy>Katarzyna Rogoś</cp:lastModifiedBy>
  <cp:lastPrinted>2025-01-13T10:23:00Z</cp:lastPrinted>
  <dcterms:modified xsi:type="dcterms:W3CDTF">2025-01-13T09:23:00Z</dcterms:modified>
  <cp:revision>68</cp:revision>
  <dc:subject/>
  <dc:title/>
</cp:coreProperties>
</file>