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ind w:left="5664" w:firstLine="708"/>
        <w:rPr>
          <w:sz w:val="24"/>
          <w:vertAlign w:val="superscript"/>
        </w:rPr>
      </w:pPr>
      <w:r>
        <w:rPr>
          <w:sz w:val="24"/>
          <w:vertAlign w:val="superscript"/>
        </w:rPr>
        <w:t>/miejscowość, data/</w:t>
      </w:r>
    </w:p>
    <w:p>
      <w:pPr>
        <w:pStyle w:val="Normal"/>
        <w:ind w:firstLine="4962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Starosta Powiatu Lipskiego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 pośrednictwem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wiatowego Urzędu Pracy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w Lipsku</w:t>
      </w:r>
    </w:p>
    <w:p>
      <w:pPr>
        <w:pStyle w:val="Zawartoramki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awartoramki"/>
        <w:rPr/>
      </w:pPr>
      <w:r>
        <w:rPr/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W N I O S E 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przyznanie bezrobotnemu jednorazowo środków  na podjęcie działalności gospodarcz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stawa praw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Art. 46 ustawy z dnia 20 kwietnia 2004 r. o promocji zatrudnienia i instytucjach rynku pracy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Rozporządzenie MRPiPS z dnia 14 lipca 2017 r. w sprawie dokonywania z Funduszu Pracy refundacji kosztów wyposażenia lub doposażenia stanowiska pracy przyznawania  środków na podjęcie działalności gospodarczej.</w:t>
      </w:r>
    </w:p>
    <w:p>
      <w:pPr>
        <w:pStyle w:val="Normal"/>
        <w:spacing w:lineRule="auto" w:line="480"/>
        <w:jc w:val="both"/>
        <w:rPr/>
      </w:pPr>
      <w:r>
        <w:rPr/>
        <w:t>-Ustawa z dnia 30 kwietnia 2004 r. o postępowaniu w sprawach dotyczących pomocy publicznej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uczenie:</w:t>
      </w:r>
    </w:p>
    <w:p>
      <w:pPr>
        <w:pStyle w:val="Normal"/>
        <w:jc w:val="both"/>
        <w:rPr/>
      </w:pPr>
      <w:r>
        <w:rPr>
          <w:b/>
          <w:sz w:val="24"/>
        </w:rPr>
        <w:t>- w celu właściwego wypełnienia wniosku prosimy o dokładne jego przeczytanie</w:t>
      </w:r>
    </w:p>
    <w:p>
      <w:pPr>
        <w:pStyle w:val="Normal"/>
        <w:jc w:val="both"/>
        <w:rPr/>
      </w:pPr>
      <w:r>
        <w:rPr>
          <w:b/>
          <w:sz w:val="24"/>
        </w:rPr>
        <w:t>- prosimy o staranną, precyzyjną odpowiedź na zawarte we wniosku pytania, ponieważ odpowiedzi będą podstawą oceny przedmiotowego wnios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niosek należy wypełnić czytelnie, udzielając odpowiedzi na każdy punkt wnios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Dane Wnioskodawcy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 ………………………………..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Adres miejsca zamieszkania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pobyt stały: 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pobyt czasowy </w:t>
      </w:r>
      <w:r>
        <w:rPr>
          <w:i/>
          <w:sz w:val="24"/>
        </w:rPr>
        <w:t>(podać do kiedy)</w:t>
      </w:r>
      <w:r>
        <w:rPr>
          <w:sz w:val="24"/>
        </w:rPr>
        <w:t>………………………………………..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adres do korespondencji: ……….………………………………………..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telefonu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e-mail …………………..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iek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ykształcenie (rodzaj, kierunek)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Pesel, jeżeli został nadany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Informacja o rachunku bankowym Wnioskodawcy </w:t>
      </w:r>
      <w:r>
        <w:rPr>
          <w:i/>
          <w:sz w:val="24"/>
          <w:szCs w:val="22"/>
        </w:rPr>
        <w:t xml:space="preserve">(należy podać dokładną nazwę banku, numer rachunku bankowego oraz dostarczyć do wglądu dokument potwierdzający posiadanie rachunku bankowego) </w:t>
      </w:r>
      <w:r>
        <w:rPr>
          <w:sz w:val="24"/>
        </w:rPr>
        <w:t>………………………………………………………...……………………….………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</w:tblGrid>
      <w:tr>
        <w:trPr>
          <w:trHeight w:val="30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851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Przebieg pracy zawodowej Wnioskodawcy </w:t>
      </w:r>
      <w:r>
        <w:rPr>
          <w:i/>
          <w:sz w:val="24"/>
        </w:rPr>
        <w:t>(podać okres zatrudnienia, nazwę Pracodawcy oraz stanowisko)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Czy Wnioskodawca prowadził wcześniej działalność gospodarczą ? tak/nie/nie dotyczy*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śli tak, to proszę</w:t>
      </w:r>
      <w:r>
        <w:rPr>
          <w:i/>
          <w:sz w:val="24"/>
        </w:rPr>
        <w:t xml:space="preserve"> </w:t>
      </w:r>
      <w:r>
        <w:rPr>
          <w:sz w:val="24"/>
        </w:rPr>
        <w:t>podać: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rodzaj prowadzonej działalności ……………………………………………………....……….....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okres prowadzenia działalności gospodarczej ………………….…………………………………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przyczyny rezygnacji 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</w:t>
      </w:r>
      <w:r>
        <w:rPr>
          <w:sz w:val="24"/>
        </w:rPr>
        <w:t>.……………………………………………………………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zy Współmałżonek prowadzi działalność gospodarczą ? tak/nie/nie dotyczy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Jeśli tak, to proszę podać adres oraz przedmiot działalności gospodarczej ………………………….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……………………………………………………………………..</w:t>
      </w:r>
    </w:p>
    <w:p>
      <w:pPr>
        <w:pStyle w:val="Normal"/>
        <w:spacing w:lineRule="auto" w:line="360"/>
        <w:ind w:left="284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b/>
          <w:b/>
          <w:sz w:val="24"/>
        </w:rPr>
      </w:pPr>
      <w:r>
        <w:rPr>
          <w:b/>
          <w:sz w:val="24"/>
        </w:rPr>
        <w:t>Dane dotyczące planowanej działalnośc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Zakres planowanej do uruchomienia działalności gospodarczej:**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nioskowana kwota środków …………….......................................................................................</w:t>
      </w:r>
    </w:p>
    <w:p>
      <w:pPr>
        <w:pStyle w:val="Normal"/>
        <w:spacing w:lineRule="auto" w:line="360"/>
        <w:ind w:left="567" w:hanging="567"/>
        <w:jc w:val="center"/>
        <w:rPr/>
      </w:pPr>
      <w:r>
        <w:rPr/>
        <w:t>(wnioskowana kwota musi być tożsama z kwotą szczegółowej specyfikacji wydatków - pkt 10 )</w:t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  <w:br/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  <w:r>
        <w:rPr>
          <w:b/>
          <w:sz w:val="30"/>
          <w:szCs w:val="30"/>
          <w:vertAlign w:val="superscript"/>
        </w:rPr>
        <w:t>Uwaga! – działalność gospodarcza, której dotyczy wniosek nie może być podjęta przed podpisaniem umowy z Powiatowym Urzędem Pracy (uzyskaniem środków)</w:t>
      </w:r>
    </w:p>
    <w:p>
      <w:pPr>
        <w:pStyle w:val="Normal"/>
        <w:spacing w:lineRule="auto" w:line="360"/>
        <w:ind w:left="567" w:hanging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283" w:hanging="283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Symbol i przedmiot planowanej działalności gospodarczej według Polskiej Klasyfikacji Działalności (PKD) na poziomie podklasy (przeważający kod PKD)</w:t>
      </w:r>
    </w:p>
    <w:tbl>
      <w:tblPr>
        <w:tblW w:w="95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646"/>
        <w:gridCol w:w="645"/>
        <w:gridCol w:w="646"/>
        <w:gridCol w:w="6295"/>
      </w:tblGrid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ymbol PK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azwa symbolu PKD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datkowy kod PKD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Według następującej lokalizacji: .........................................................................................................</w:t>
      </w:r>
    </w:p>
    <w:p>
      <w:pPr>
        <w:pStyle w:val="Normal"/>
        <w:jc w:val="both"/>
        <w:rPr>
          <w:vertAlign w:val="superscript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…………………………...</w:t>
      </w:r>
      <w:r>
        <w:rPr>
          <w:vertAlign w:val="superscript"/>
        </w:rPr>
        <w:t xml:space="preserve"> </w:t>
      </w:r>
      <w:r>
        <w:rPr>
          <w:sz w:val="24"/>
        </w:rPr>
        <w:t>…………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vertAlign w:val="superscript"/>
        </w:rPr>
        <w:t>/</w:t>
      </w:r>
      <w:r>
        <w:rPr>
          <w:sz w:val="24"/>
          <w:szCs w:val="24"/>
          <w:vertAlign w:val="superscript"/>
        </w:rPr>
        <w:t>podać adres oraz  tytuł prawny do lokalu  np. własność, najem, użyczenie, itp./</w:t>
      </w:r>
    </w:p>
    <w:p>
      <w:pPr>
        <w:pStyle w:val="Normal"/>
        <w:ind w:left="1211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spacing w:lineRule="auto" w:line="360"/>
        <w:ind w:left="0" w:hanging="0"/>
        <w:rPr/>
      </w:pPr>
      <w:r>
        <w:rPr/>
        <w:t>Planowana działalność gospodarcza wymaga następujących pozwoleń, koncesji itp.: ...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  jeżeli są wymagane/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owadzenie wyżej wymienionej działalności wymaga odbycia następujących szkoleń ………………..…………………………………………………………………………………………..</w:t>
      </w:r>
    </w:p>
    <w:p>
      <w:pPr>
        <w:pStyle w:val="Normal"/>
        <w:spacing w:lineRule="auto" w:line="360"/>
        <w:ind w:left="709" w:hanging="709"/>
        <w:jc w:val="center"/>
        <w:rPr>
          <w:sz w:val="24"/>
        </w:rPr>
      </w:pPr>
      <w:r>
        <w:rPr>
          <w:sz w:val="24"/>
          <w:vertAlign w:val="superscript"/>
        </w:rPr>
        <w:t>/podać jakie,, jeżeli są wymagane/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Jako formę prawnego zabezpieczenia zwrotu przyznanych środków (</w:t>
      </w:r>
      <w:r>
        <w:rPr>
          <w:i/>
          <w:sz w:val="24"/>
        </w:rPr>
        <w:t>w przypadku</w:t>
      </w:r>
      <w:r>
        <w:rPr>
          <w:sz w:val="24"/>
        </w:rPr>
        <w:t xml:space="preserve"> </w:t>
      </w:r>
      <w:r>
        <w:rPr>
          <w:i/>
          <w:sz w:val="24"/>
        </w:rPr>
        <w:t>niedotrzymania warunków umowy</w:t>
      </w:r>
      <w:r>
        <w:rPr>
          <w:sz w:val="24"/>
        </w:rPr>
        <w:t>) proponuję :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>
          <w:sz w:val="16"/>
          <w:szCs w:val="16"/>
        </w:rPr>
      </w:pPr>
      <w:r>
        <w:rPr>
          <w:sz w:val="24"/>
        </w:rPr>
        <w:t>poręczenie przez następujące osoby fizyczne lub prawne: (</w:t>
      </w:r>
      <w:r>
        <w:rPr>
          <w:i/>
          <w:sz w:val="24"/>
        </w:rPr>
        <w:t>należy podać imię i nazwisko, adres zamieszkania, nazwa i adres zakładu pracy/zakres prowadzonej działalności gospodarczej, dochód brutto)</w:t>
      </w:r>
    </w:p>
    <w:p>
      <w:pPr>
        <w:pStyle w:val="Normal"/>
        <w:ind w:left="927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……………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</w:t>
      </w:r>
      <w:r>
        <w:rPr>
          <w:sz w:val="24"/>
        </w:rPr>
        <w:t>.…………………………………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1440" w:hanging="14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</w:t>
      </w:r>
      <w:r>
        <w:rPr>
          <w:sz w:val="24"/>
        </w:rPr>
        <w:t>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…………………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.……………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sz w:val="24"/>
        </w:rPr>
        <w:t>lub inną formę zabezpieczenia zwrotu przyznanych środków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weksel z poręczeniem wekslowym (aval)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weksel in blanc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gwarancja bankowa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blokada środków zgromadzonych na rachunku bankowym wnioskodawcy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akt notarialny o poddaniu się egzekucji przez dłużnika na podstawie art. 777 § 1 pkt 5 Ustawy z dnia 17 listopada 1964 r. Kodeks postępowania cywilneg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sz w:val="24"/>
        </w:rPr>
        <w:tab/>
        <w:tab/>
        <w:tab/>
        <w:tab/>
        <w:tab/>
      </w:r>
      <w:r>
        <w:rPr/>
        <w:t>/</w:t>
      </w:r>
      <w:r>
        <w:rPr>
          <w:i/>
        </w:rPr>
        <w:t>prosimy wpisać właściwą formę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bezpieczenie może zostać ustanowione w jednej lub kilku formach. Przy zabezpieczeniu w formie weksla in blanco albo aktu notarialnego o poddaniu się egzekucji jest konieczne ustanowienie dodatkowego zabezpiecze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  <w:r>
        <w:rPr>
          <w:sz w:val="24"/>
          <w:szCs w:val="24"/>
        </w:rPr>
        <w:t xml:space="preserve"> Szczegółowe informacje dotyczące formy zabezpieczeń w razie niedotrzymania warunków umowy znajdują się w Rozporządzeniu Ministra Rodziny, Pracy i Polityki Społecznej z dnia 14 lipca 2017 r. w sprawie dokonywania z Funduszu Pracy refundacji kosztów wyposażenia lub doposażenia stanowiska pracy oraz przyznawania środków na podjęcie działalności gospodarczej (t.j. Dz.U. 2022 r. poz. 243 z późn. zm.).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Planowany koszt uruchomienia wnioskowanej działalności wynosi ogółem 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tym: dofinansowanie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środki własne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alkulacja kosztów związanych z podjęciem działalności oraz źródła ich finansowania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71"/>
        <w:gridCol w:w="2016"/>
        <w:gridCol w:w="2126"/>
        <w:gridCol w:w="212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Koszty (w z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Wyszczególnienie kosztów związanych z podjęciem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alności gospodarcz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6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1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z P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1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7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ind w:firstLine="601"/>
              <w:rPr/>
            </w:pPr>
            <w:r>
              <w:rPr>
                <w:sz w:val="24"/>
                <w:szCs w:val="24"/>
              </w:rPr>
              <w:t>suma 3+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trwałe, urządzenia, maszy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skanie lokal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y, materiał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, (jakie)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4"/>
        </w:rPr>
      </w:pPr>
      <w:r>
        <w:rPr>
          <w:bCs/>
          <w:sz w:val="24"/>
        </w:rPr>
        <w:t xml:space="preserve">Szczegółowa specyfikacja wydatków </w:t>
      </w:r>
      <w:r>
        <w:rPr>
          <w:b/>
          <w:bCs/>
          <w:sz w:val="24"/>
          <w:u w:val="single"/>
        </w:rPr>
        <w:t>w ramach przyznanych</w:t>
      </w:r>
      <w:r>
        <w:rPr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środków</w:t>
      </w:r>
      <w:r>
        <w:rPr>
          <w:sz w:val="24"/>
        </w:rPr>
        <w:t xml:space="preserve"> dotyczy wyłącznie zakupów, które są niezbędne do uruchomienia wnioskowanej działalności, a które będą podstawą do kontroli realizacji celowości wykorzystania środków </w:t>
      </w:r>
      <w:r>
        <w:rPr>
          <w:i/>
          <w:sz w:val="24"/>
        </w:rPr>
        <w:t>(w przypadku większej liczby zakupów prosimy o sporządzenie dodatkowego załącznika do punktu 10 )</w:t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3557"/>
        <w:gridCol w:w="992"/>
        <w:gridCol w:w="2127"/>
        <w:gridCol w:w="2268"/>
      </w:tblGrid>
      <w:tr>
        <w:trPr>
          <w:trHeight w:val="71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 p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ku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Ogółem kwot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up nowy/używany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8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9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uppressAutoHyphens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Razem: zakupy i nakłady z przyznanych środ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Uwaga! - Wydatkowanie i rozliczenie otrzymanych środków winno być zgodne z danymi ujętymi w powyższej tabe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*Należy wpisać czy zakup jest nowy czy używany. Rzeczy używane, zakupione na podstawie umów cywilnoprawnych od osób fizycznych nieprowadzących działalności gospodarczych muszą osiągać wartość jednostkową co najmniej 1.000 zł. i wymagają wyceny rzeczoznawcy majątkowego. 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Uzasadnić konieczność dokonania zakupów wymienionych w specyfikacji oraz sposób ich wykorzystania przy prowadzeniu planowanej działalności gospodarczej (nr pozycji, nazwa przedmiotu zakupu – opis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……………………………………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/czytelny podpis Wnioskodawcy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Charakterystyka wnioskowanej działalności gospodarczej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Rodzaj działalności gospodarczej </w:t>
      </w:r>
      <w:r>
        <w:rPr>
          <w:i/>
          <w:sz w:val="24"/>
        </w:rPr>
        <w:t>(opisać dany rodzaj działalności m.in. dokładne określenie produktu/usługi, charakterystyka profilu, zakres itp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Motywy podjęcia działalności gospodarczej </w:t>
      </w:r>
      <w:r>
        <w:rPr>
          <w:i/>
          <w:sz w:val="24"/>
        </w:rPr>
        <w:t>(cel, przyczyny, dla których decyduje się Pan(i) na rozpoczęcie własnej działalności gospodarczej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Siedziba i miejsce prowadzenia planowanej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uzasadnienie wyboru miejsca prowadzenia działalności, forma własności, liczba pomieszczeń, powierzchnia lokalu/terenu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Uprawnienia zawodowe Wnioskodawcy: posiadane licencje, certyfikaty, odbyte szkolenia, doświadczenie zawodowe, które będzie pomocne przy prowadzeniu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opisać, udokumentować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...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Odbiorcy oferowanych towarów i usług </w:t>
      </w:r>
      <w:r>
        <w:rPr>
          <w:i/>
          <w:sz w:val="24"/>
        </w:rPr>
        <w:t>(opisać czy posiada Pan(i) wstępne informacje o możliwości współpracy, zamówienia od odbiorców (zleceniodawców) potwierdzające zbyt towarów i usług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………………………………………………………………………………………………..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Przewidywany termin rozpoczęcia działalności gospodarczej</w:t>
      </w:r>
      <w:r>
        <w:rPr>
          <w:sz w:val="24"/>
        </w:rPr>
        <w:t>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 xml:space="preserve">Analiza rynku dostawców </w:t>
      </w:r>
      <w:r>
        <w:rPr>
          <w:i/>
          <w:sz w:val="24"/>
        </w:rPr>
        <w:t>(miejsce i źródło zaopatrzenia , uzasadnienie wyboru dostawcy itp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Sposób promocji i reklamy </w:t>
      </w:r>
      <w:r>
        <w:rPr>
          <w:i/>
          <w:sz w:val="24"/>
        </w:rPr>
        <w:t>(jakie metody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będą stosowane w celu sprzedaży produktów/usług, w jaki sposób klienci będą informowani o produktach/usługach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360"/>
        <w:rPr>
          <w:b/>
          <w:b/>
          <w:sz w:val="24"/>
        </w:rPr>
      </w:pPr>
      <w:r>
        <w:rPr>
          <w:b/>
          <w:sz w:val="24"/>
        </w:rPr>
        <w:t xml:space="preserve">Analiza konkurencji </w:t>
      </w:r>
      <w:r>
        <w:rPr>
          <w:i/>
          <w:sz w:val="24"/>
        </w:rPr>
        <w:t>(np. czy w Pana(i) rejonie funkcjonuje podobna lub taka sama działalność, czy jest możliwość uzyskania przewagi Pana(i) firmy nad konkurencją, jeżeli tak to w jaki sposób? czym produkt różni się od produktów/usług konkurencji?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sz w:val="24"/>
        </w:rPr>
      </w:pPr>
      <w:r>
        <w:rPr>
          <w:b/>
          <w:sz w:val="24"/>
        </w:rPr>
        <w:t>Przewidywane efekty ekonomiczne planowanej działalności gospodarczej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427"/>
        <w:gridCol w:w="4958"/>
        <w:gridCol w:w="2127"/>
        <w:gridCol w:w="2126"/>
      </w:tblGrid>
      <w:tr>
        <w:trPr>
          <w:trHeight w:val="47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widywany rachunek dochodów i kosz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Średnio-</w:t>
            </w:r>
            <w:r>
              <w:rPr>
                <w:b/>
                <w:sz w:val="24"/>
                <w:u w:val="single"/>
              </w:rPr>
              <w:t>miesię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czny</w:t>
            </w:r>
          </w:p>
        </w:tc>
      </w:tr>
      <w:tr>
        <w:trPr>
          <w:trHeight w:val="70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ychody ze sprzedaży /usług/* </w:t>
            </w:r>
            <w:r>
              <w:rPr>
                <w:b/>
                <w:i/>
                <w:sz w:val="24"/>
              </w:rPr>
              <w:t>(załącznik nr 9 do wnios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>
          <w:trHeight w:val="410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B</w:t>
            </w:r>
            <w:r>
              <w:rPr>
                <w:sz w:val="24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poz.1-6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) tow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surowce i materiał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) transpor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) opakowani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reklama , promoc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) inne koszty /jakie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.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………………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..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………………….</w:t>
            </w:r>
          </w:p>
        </w:tc>
      </w:tr>
      <w:tr>
        <w:trPr>
          <w:trHeight w:val="55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Marża brutto</w:t>
            </w:r>
            <w:r>
              <w:rPr>
                <w:sz w:val="24"/>
              </w:rPr>
              <w:t xml:space="preserve"> /oblicz A-B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</w:tr>
      <w:tr>
        <w:trPr>
          <w:trHeight w:val="334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D</w:t>
            </w:r>
            <w:r>
              <w:rPr>
                <w:sz w:val="24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Koszty eksploatacji ogółem (suma poz.1-7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sz w:val="24"/>
              </w:rPr>
              <w:t>1)składka ZUS/KRUS (wnioskodawcy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amortyzacj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) woda, energia, gaz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) najem lokalu (czynsz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księgowa, biuro księg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......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brutto </w:t>
            </w:r>
            <w:r>
              <w:rPr>
                <w:sz w:val="24"/>
              </w:rPr>
              <w:t>/oblicz: C-D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192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atek szacunkowo </w:t>
            </w:r>
            <w:r>
              <w:rPr>
                <w:i/>
                <w:sz w:val="24"/>
              </w:rPr>
              <w:t>(wybrać jedną z form opodatkowania i wpisać kwotę)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0" w:name="__Fieldmark__0_675408179"/>
            <w:bookmarkStart w:id="1" w:name="__Fieldmark__0_675408179"/>
            <w:bookmarkEnd w:id="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zasady ogólne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675408179"/>
            <w:bookmarkStart w:id="3" w:name="__Fieldmark__1_675408179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ryczałt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675408179"/>
            <w:bookmarkStart w:id="5" w:name="__Fieldmark__2_675408179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karta podatkowa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675408179"/>
            <w:bookmarkStart w:id="7" w:name="__Fieldmark__3_675408179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podatek li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63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netto </w:t>
            </w:r>
            <w:r>
              <w:rPr>
                <w:sz w:val="24"/>
              </w:rPr>
              <w:t>/oblicz: E-F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Środki stanową pomoc de minimis</w:t>
      </w:r>
      <w:r>
        <w:rPr>
          <w:sz w:val="24"/>
          <w:szCs w:val="24"/>
          <w:lang w:eastAsia="pl-PL"/>
        </w:rPr>
        <w:t xml:space="preserve"> w rozumieniu przepisów Rozporządzenia Komisji (UE) nr 2823/2831 z dnia 13 grudnia 2023 r. w sprawie stosowania art. 107 i 108 Traktatu o funkcjonowaniu Unii Europejskiej do </w:t>
      </w:r>
      <w:r>
        <w:rPr>
          <w:i/>
          <w:sz w:val="24"/>
          <w:szCs w:val="24"/>
          <w:lang w:eastAsia="pl-PL"/>
        </w:rPr>
        <w:t>pomocy de minimis</w:t>
      </w:r>
      <w:r>
        <w:rPr>
          <w:sz w:val="24"/>
          <w:szCs w:val="24"/>
          <w:lang w:eastAsia="pl-PL"/>
        </w:rPr>
        <w:t xml:space="preserve"> (Dz.Urz. UE L 2023/2831 z 15.12.2023) i są udzielane zgodnie z przepisami tego rozporządz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data i czytelny  podpis Wnioskodawcy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CZENIE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łożenie wniosku nie gwarantuje otrzymania środków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łożenie wniosku </w:t>
      </w:r>
      <w:r>
        <w:rPr>
          <w:b/>
          <w:sz w:val="22"/>
          <w:szCs w:val="22"/>
          <w:u w:val="single"/>
        </w:rPr>
        <w:t>nie zwalnia</w:t>
      </w:r>
      <w:r>
        <w:rPr>
          <w:b/>
          <w:sz w:val="22"/>
          <w:szCs w:val="22"/>
        </w:rPr>
        <w:t xml:space="preserve"> osoby bezrobotnej od obowiązkowego stawienia się w urzędzie </w:t>
        <w:br/>
        <w:t>w wyznaczonym terminie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zstrzygnięcie sposobu rozpatrzenia wniosku nie ma charakteru decyzji administracyjnej </w:t>
        <w:br/>
        <w:t xml:space="preserve">w rozumieniu przepisów </w:t>
      </w:r>
      <w:r>
        <w:rPr>
          <w:b/>
          <w:i/>
          <w:sz w:val="22"/>
          <w:szCs w:val="22"/>
        </w:rPr>
        <w:t>Kodeksu postępowania administracyjnego</w:t>
      </w:r>
      <w:r>
        <w:rPr>
          <w:b/>
          <w:sz w:val="22"/>
          <w:szCs w:val="22"/>
        </w:rPr>
        <w:t xml:space="preserve"> i nie przysługuje od niego odwołanie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załączników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stanowiące załącznik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miejsca prowadzenia działalności gospodarczej stanowiące załącznik nr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stanu cywilnego stanowiące załącznik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 xml:space="preserve">Dokumenty potwierdzające zabezpieczenie dofinansowania w razie nie dotrzymania warunków umowy. </w:t>
      </w:r>
      <w:r>
        <w:rPr>
          <w:bCs/>
          <w:sz w:val="24"/>
          <w:u w:val="single"/>
        </w:rPr>
        <w:t xml:space="preserve">Ich rodzaj jest określony w zależności od formy składanego zabezpieczenia. </w:t>
      </w:r>
      <w:r>
        <w:rPr>
          <w:bCs/>
          <w:sz w:val="24"/>
        </w:rPr>
        <w:t>Dokumenty dotyczące zabezpieczenia należy złożyć razem z wnioskiem o przyznanie środków na podjęcie działalności gospodarczej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formy zabezpieczenia jako poręczenie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o wynagrodzeniu poręczyciela stanowiące załącznik nr 4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, (oryginał)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osoby pobierającej emeryturę lub rentę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decyzję o przyznaniu/waloryzacji emerytury lub renty- kserokopia potwierdzona za zgodność z oryginałem przez poręczyciela,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6.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c) w przypadku osoby prowadzącej działalność gospodarczą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z Urzędu Skarbowego potwierdzające osiąganie dochodu za poprzedni rok podatkowy. Poręczyciel prowadzący działalność gospodarczą dołącza aktualny dokument stanowiący podstawę prawną funkcjonowania firmy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 (orygina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</w:rPr>
        <w:t>Kserokopię decyzji wykreślającej wpis do ewidencji działalności gospodarczej lub CEIDG - jeśli wnioskodawca prowadził wcześniej działalność gospodar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o wysokości uzyskanej pomocy publicznej i pomocy de minimis stanowiące załącznik nr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Formularz informacji przedstawianych przy ubieganiu się o pomoc de minimis stanowiący załącznik nr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Przewidywane efekty ekonomiczne planowanej działalności gospodarczej (należy wykazać ilość i cenę wykonywanych usług średnio miesięcznie) stanowiące złącznik nr 9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Zezwolenia/opinie właściwych organów państwowych w zakresie spełnienia warunków do prowadzenia określonego rodzaju działalności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038" w:right="998" w:gutter="0" w:header="0" w:top="28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Uwaga! </w:t>
      </w:r>
      <w:r>
        <w:rPr>
          <w:b/>
          <w:bCs/>
          <w:sz w:val="24"/>
        </w:rPr>
        <w:t>Każdą załączoną kopię dokumentu należy potwierdzić za zgodność z oryginałem czytelnym podpisem wnioskodawcy lub poręczyciela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vertAlign w:val="superscript"/>
        </w:rPr>
      </w:pPr>
      <w:r>
        <w:rPr>
          <w:b/>
          <w:bCs/>
          <w:sz w:val="28"/>
          <w:szCs w:val="28"/>
          <w:u w:val="single"/>
          <w:vertAlign w:val="superscript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708" w:right="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4248" w:right="0" w:firstLine="708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right="0" w:hanging="426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right="0" w:hanging="284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36:00Z</dcterms:created>
  <dc:creator>PUP</dc:creator>
  <dc:description/>
  <cp:keywords/>
  <dc:language>en-US</dc:language>
  <cp:lastModifiedBy>Katarzyna Rogoś</cp:lastModifiedBy>
  <cp:lastPrinted>2024-01-04T12:02:00Z</cp:lastPrinted>
  <dcterms:modified xsi:type="dcterms:W3CDTF">2024-07-31T05:28:00Z</dcterms:modified>
  <cp:revision>88</cp:revision>
  <dc:subject/>
  <dc:title>POWIATOWY URZĄD PRACY</dc:title>
</cp:coreProperties>
</file>