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179227677"/>
      <w:bookmarkStart w:id="6" w:name="__Fieldmark__0_4179227677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179227677"/>
      <w:bookmarkStart w:id="8" w:name="__Fieldmark__1_4179227677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179227677"/>
      <w:bookmarkStart w:id="10" w:name="__Fieldmark__2_417922767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