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688758432"/>
      <w:bookmarkStart w:id="6" w:name="__Fieldmark__0_368875843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688758432"/>
      <w:bookmarkStart w:id="8" w:name="__Fieldmark__1_368875843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688758432"/>
      <w:bookmarkStart w:id="10" w:name="__Fieldmark__2_368875843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